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инкт жертв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pPr>
      <w:r>
        <w:rPr>
          <w:rFonts w:cs="Times New Roman" w:ascii="Times New Roman" w:hAnsi="Times New Roman"/>
          <w:b/>
          <w:sz w:val="24"/>
          <w:szCs w:val="24"/>
        </w:rPr>
        <w:t>Линкор «Свобода», 1945 год, 3 февраля, ночь, 95 миль от Иводзи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зык Стивена пялится на меня, как преданная собака на хозяина. Два чертовых глаза, две черные насекомьи бусинки. Я не хочу верить, что мой друг подцепил заразу. Чертова срань господ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м, с ним всё в порядке? – спрашивает Джеймс за моей спиной. </w:t>
      </w:r>
    </w:p>
    <w:p>
      <w:pPr>
        <w:pStyle w:val="Normal"/>
        <w:spacing w:lineRule="auto" w:line="240" w:before="0" w:after="0"/>
        <w:ind w:firstLine="709"/>
        <w:jc w:val="both"/>
        <w:rPr/>
      </w:pPr>
      <w:r>
        <w:rPr>
          <w:rFonts w:cs="Times New Roman" w:ascii="Times New Roman" w:hAnsi="Times New Roman"/>
          <w:sz w:val="24"/>
          <w:szCs w:val="24"/>
        </w:rPr>
        <w:t xml:space="preserve">Ха-ха. Смешно, сукин ты сын. Взял бы, да и подошел сам. Но страшно тебе, кретину. Вот и мучайся, Джеймс. Ничего я не скаж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зык Стивена напоминает измазанный в слизи апельсин. С двумя черными глазками, мать твою! Интересно: паразит о чем-нибудь думает? Обладает ли разумом? Может, в данный момент тварь пялится на меня, а в микроскопических (ой ли?) мозгах зреет план о том, как бы присосаться ко мн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ухмыляюсь. Смех сквозь кровавые слез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лчи, – ноет Джейм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перевожу взгляд с языка на глаза Стивена. А в них – страх, мольба и желание сдохнуть. Убойный коктейл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в заразился, – говорю я. Стараюсь подбирать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и начинают галдеть. Чумная рота А 28 полка морской пехоты волнуется.</w:t>
      </w:r>
    </w:p>
    <w:p>
      <w:pPr>
        <w:pStyle w:val="Normal"/>
        <w:spacing w:lineRule="auto" w:line="240" w:before="0" w:after="0"/>
        <w:ind w:firstLine="709"/>
        <w:jc w:val="both"/>
        <w:rPr/>
      </w:pPr>
      <w:r>
        <w:rPr>
          <w:rFonts w:cs="Times New Roman" w:ascii="Times New Roman" w:hAnsi="Times New Roman"/>
          <w:sz w:val="24"/>
          <w:szCs w:val="24"/>
        </w:rPr>
        <w:t>Здоровяк Ричард качается на койке, как больной в психушке; Фрай взирает на красновато-коричневое месиво, засыхающее на подушке заразившегося; Джеймс молится, сжимая в руках золотой крестик.</w:t>
      </w:r>
    </w:p>
    <w:p>
      <w:pPr>
        <w:pStyle w:val="Normal"/>
        <w:spacing w:lineRule="auto" w:line="240" w:before="0" w:after="0"/>
        <w:ind w:firstLine="709"/>
        <w:jc w:val="both"/>
        <w:rPr/>
      </w:pPr>
      <w:r>
        <w:rPr>
          <w:rFonts w:cs="Times New Roman" w:ascii="Times New Roman" w:hAnsi="Times New Roman"/>
          <w:sz w:val="24"/>
          <w:szCs w:val="24"/>
        </w:rPr>
        <w:t xml:space="preserve">Я молчу и заставляю себя смотреть в глаза Стивену. Тебе конец, парень. Тварь тебя пометила. Сейчас она сожрала и заменила твой язык, но что будет потом? Нет никаких гарантий. Чертова сра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выдерживаю и вновь пялюсь Стивену в рот. Если присмотреться и не обращать внимания на запах, то можно разглядеть у паразита и тонкие палочки-ножки, и часто-часто вибрирующие жилки на них, и тараканьи усики. Тельце напоминает мясистый оранжевый цилиндр. Когда свет попадает на тварь, она начинает шевелиться, издавая пронзительный виз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телу пробегает холодок. Эта сучка умудрилась за ночь поселиться во рту, а Стивен даже не замети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но говорить? – спрашиваю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в мотает гол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чью что-нибудь почувствова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 Голос его странный, словно глотку забили земл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охи де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будем делать? – спрашиваю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звать дока и капитана.</w:t>
      </w:r>
    </w:p>
    <w:p>
      <w:pPr>
        <w:pStyle w:val="Normal"/>
        <w:spacing w:lineRule="auto" w:line="240" w:before="0" w:after="0"/>
        <w:ind w:firstLine="709"/>
        <w:jc w:val="both"/>
        <w:rPr/>
      </w:pPr>
      <w:r>
        <w:rPr>
          <w:rFonts w:cs="Times New Roman" w:ascii="Times New Roman" w:hAnsi="Times New Roman"/>
          <w:sz w:val="24"/>
          <w:szCs w:val="24"/>
        </w:rPr>
        <w:t>Я киваю. В голове вертятся сотни вопросов, но я заставляю себя молчать. Единственный друг, все дела.</w:t>
      </w:r>
    </w:p>
    <w:p>
      <w:pPr>
        <w:pStyle w:val="Normal"/>
        <w:spacing w:lineRule="auto" w:line="240" w:before="0" w:after="0"/>
        <w:ind w:firstLine="709"/>
        <w:jc w:val="both"/>
        <w:rPr/>
      </w:pPr>
      <w:r>
        <w:rPr>
          <w:rFonts w:cs="Times New Roman" w:ascii="Times New Roman" w:hAnsi="Times New Roman"/>
          <w:sz w:val="24"/>
          <w:szCs w:val="24"/>
        </w:rPr>
        <w:t>Толстая металлическая дверь каюты со скрипом открывается, и на пороге появляется капитан. Не человек – кремень. Глаза полны решимости, нижняя челюсть вызывающе выступает вперед. Встанешь у него на пути – и от тебя не останется и мокрого места.</w:t>
      </w:r>
    </w:p>
    <w:p>
      <w:pPr>
        <w:pStyle w:val="Normal"/>
        <w:spacing w:lineRule="auto" w:line="240" w:before="0" w:after="0"/>
        <w:ind w:firstLine="709"/>
        <w:jc w:val="both"/>
        <w:rPr/>
      </w:pPr>
      <w:r>
        <w:rPr>
          <w:rFonts w:cs="Times New Roman" w:ascii="Times New Roman" w:hAnsi="Times New Roman"/>
          <w:sz w:val="24"/>
          <w:szCs w:val="24"/>
        </w:rPr>
        <w:t>Из-за спины капитана выглядывают доктор и рядовой первого класса Ллойд Хопкинс, временно поставленный караулить наш и без того поредевший чумной пол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а-а-авняйсь! – рявкает команди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рни замолкают и начинают переглядываться друг с другом. В каюте повисает такая тишина, что можно услышать, как шуршат крыс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е спешу выполнять приказ капитана. Я такой как все – маленький жалкий трус, которого сковал липкий страх. </w:t>
      </w:r>
    </w:p>
    <w:p>
      <w:pPr>
        <w:pStyle w:val="Normal"/>
        <w:spacing w:lineRule="auto" w:line="240" w:before="0" w:after="0"/>
        <w:ind w:firstLine="709"/>
        <w:jc w:val="both"/>
        <w:rPr/>
      </w:pPr>
      <w:r>
        <w:rPr>
          <w:rFonts w:cs="Times New Roman" w:ascii="Times New Roman" w:hAnsi="Times New Roman"/>
          <w:sz w:val="24"/>
          <w:szCs w:val="24"/>
        </w:rPr>
        <w:t>Чувствую, как крупные градины пота скатываются по спине, оставляя влажные след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в болен, – произносит Джейм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ашивает капита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в болен, – повторяет Джеймс. Каждое его слово – гвоздь в крышку гроба. – Мы ничего не заметили. Ночью всё было хорошо.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рни молча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молч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ш выход, до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линкор натыкается на огромную океанскую волну, то становятся слышны стоны металла. Фонари над головой слабо мерцают. В трубах шипит сжатый газ. В отсеке сыро и неуютно. И хотя здесь может поместиться целая рота, кажется, что свободного места совсем нет. Проклятые стены давят на нер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барабаню костяшками пальцев по запотевшему стеклу иллюминатора и курю. Оборачиваться не хочу – нет прощальных слов для Стивена. Рядом со мной смолит Фрай.</w:t>
      </w:r>
    </w:p>
    <w:p>
      <w:pPr>
        <w:pStyle w:val="Normal"/>
        <w:spacing w:lineRule="auto" w:line="240" w:before="0" w:after="0"/>
        <w:ind w:firstLine="709"/>
        <w:jc w:val="both"/>
        <w:rPr/>
      </w:pPr>
      <w:r>
        <w:rPr>
          <w:rFonts w:cs="Times New Roman" w:ascii="Times New Roman" w:hAnsi="Times New Roman"/>
          <w:sz w:val="24"/>
          <w:szCs w:val="24"/>
        </w:rPr>
        <w:t xml:space="preserve">Слышно, как скрипят доски пола под тяжелыми ботинками дока и капитана, как громко дышит Стив. Больного ведут в медицинский отсек, откуда он вряд ли выйдет живым. Никто не возвращался. Может, зараженных не лечат? Пуля в висок – и за бор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т нам и война с япошками, – говорит Фра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киваю и делаю глубокую затяжку. Мне хочется, чтобы этот придурок сидел в общей каюте со всеми. Мне хочется впервые за долгое время оказаться дома. Мне хоч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рай всегда меня раздражает. Такое ощущение, что бог отдыхал, когда его создавал: вечно отсутствующий взгляд, толстые губы, как у негра, рыжие волосы, низкий рост, обезьяньи руки, непропорционально маленькая голова. А запах… От Фрая исходит кислый, животных запах.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ерить до сих пор не могу. Стив этого не заслуж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анье. Сукин сын, да ты рад, что не заболе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м, как думаешь: сколько мы продержим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ня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Стоит ли нам мучиться? Каждый сучий день кто-то из нас заражается, и помощи ждать неоткуда. Да мы все передохнем еще до того, как доберемся до япоше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ватит дрожать яйцами, – говорю  и делаю новую затяж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ак успокаивает нер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ай оглядывается, наклоняется поближе ко мне и шепч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не кажется, Том, что паразитов нам подсунули специа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хмыкаю и спрашив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чем? Кому это нуж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пряги извилины: мы идем на сраном линкоре. Да эта махина движется с такой же скоростью, с какой моя бабуля ходит до туалета. Почему мы, морпехи, торчим на этой посудине? И я тебе отвечу: потому что кто-то хочет испытать на нас этих сучьих паразитов.</w:t>
      </w:r>
    </w:p>
    <w:p>
      <w:pPr>
        <w:pStyle w:val="Normal"/>
        <w:spacing w:lineRule="auto" w:line="240" w:before="0" w:after="0"/>
        <w:ind w:firstLine="709"/>
        <w:jc w:val="both"/>
        <w:rPr/>
      </w:pPr>
      <w:r>
        <w:rPr>
          <w:rFonts w:cs="Times New Roman" w:ascii="Times New Roman" w:hAnsi="Times New Roman"/>
          <w:sz w:val="24"/>
          <w:szCs w:val="24"/>
        </w:rPr>
        <w:t>Я выпускаю облачко дыма и оглядываюсь. Капитан стучит в дверь отсека, та открывается, и косые струи дождя изливаются на металлические ступеньки. Рядовой Ллойд чертыхается, но сердитый взгляд дока усмиряет гнев паренька. Я жду, когда Стивен повернет голову в мою сторону, однако он не обора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четверо выходят из отсека. Дверь закрывает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меня слушаешь? – спрашивает Фрай.</w:t>
      </w:r>
    </w:p>
    <w:p>
      <w:pPr>
        <w:pStyle w:val="Normal"/>
        <w:spacing w:lineRule="auto" w:line="240" w:before="0" w:after="0"/>
        <w:ind w:firstLine="709"/>
        <w:jc w:val="both"/>
        <w:rPr/>
      </w:pPr>
      <w:r>
        <w:rPr>
          <w:rFonts w:cs="Times New Roman" w:ascii="Times New Roman" w:hAnsi="Times New Roman"/>
          <w:sz w:val="24"/>
          <w:szCs w:val="24"/>
        </w:rPr>
        <w:t>Я киваю. В голове копошатся черви-мысли. Как давно я заперт в отсеке, в котором одна каюта на тридцать коек да гальюн на семь унитаз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 считаешь, паразитов породили мдерз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всё равно, Фрай.</w:t>
      </w:r>
    </w:p>
    <w:p>
      <w:pPr>
        <w:pStyle w:val="Normal"/>
        <w:spacing w:lineRule="auto" w:line="240" w:before="0" w:after="0"/>
        <w:ind w:firstLine="709"/>
        <w:jc w:val="both"/>
        <w:rPr/>
      </w:pPr>
      <w:r>
        <w:rPr>
          <w:rFonts w:cs="Times New Roman" w:ascii="Times New Roman" w:hAnsi="Times New Roman"/>
          <w:sz w:val="24"/>
          <w:szCs w:val="24"/>
        </w:rPr>
        <w:t>Я бросаю взгляд в иллюминатор. За стеклом бушует непогода: многометровые волны, хмурое небо, изрыгающее тонны воды. Ловлю себя на мысли, что нахожусь в жирном брюхе кита, где океан – желудочный сок. Сырая тюрьм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тут посоветовались с парнями, – говорит Фрай. – В общем, твой отец детек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тушу окурок о стену отсека. Не нравится мне этот разгово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ему ты клонишь? – осторожно начинаю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ешь, мы взаперти сидим вот уже двадцать два дня. Почти сраный месяц. У нас отняли оружие, кормят через решетку. Я устал, Клайв устал, Элай… Мы все вымотаны. И хотим жить. Ты, Том, наш единственный шанс выбраться отсюда.</w:t>
      </w:r>
    </w:p>
    <w:p>
      <w:pPr>
        <w:pStyle w:val="Normal"/>
        <w:spacing w:lineRule="auto" w:line="240" w:before="0" w:after="0"/>
        <w:ind w:firstLine="709"/>
        <w:jc w:val="both"/>
        <w:rPr/>
      </w:pPr>
      <w:r>
        <w:rPr>
          <w:rFonts w:cs="Times New Roman" w:ascii="Times New Roman" w:hAnsi="Times New Roman"/>
          <w:sz w:val="24"/>
          <w:szCs w:val="24"/>
        </w:rPr>
        <w:t>Фрай красный как рак. Бедняга почти не моргает. Сейчас он соберет всю волю в кулак и выдаст свой план. Гора родит мыш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молч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д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вой отец детекти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это уже говорил, Фра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 тому, что батя должен был научить тебя каким-то азам профессии. Ну, или ты подглядел у него. Мы с ребятами собрали триста долларов, чтобы ты помог найти гадину, травящую н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растягиваю губы в легкой усмешк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ты решил, что кто-то нас трав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рай закатывает глаза. Его выражение лица как бы говорит: дружок, ты непроходимый деб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сдерживаться. Стараюсь не замечать разгорающуюся во мне злос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 возьми деньги. И просто подумай: мы идем на чертовски медленном линкоре, с каждым днем нас всё меньше и меньш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я не могу даже выйти из отс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ай ничего не хочет слышать. Он достает из брюк свернутые в трубочку деньги и вкладывает их мне в рук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делай, что сможешь, – говорит Фрай. – И помни: мы все связ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pPr>
      <w:r>
        <w:rPr>
          <w:rFonts w:cs="Times New Roman" w:ascii="Times New Roman" w:hAnsi="Times New Roman"/>
          <w:b/>
          <w:sz w:val="24"/>
          <w:szCs w:val="24"/>
        </w:rPr>
        <w:t>4 февраля, ночь, 75 миль от Иводзи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чь.</w:t>
      </w:r>
    </w:p>
    <w:p>
      <w:pPr>
        <w:pStyle w:val="Normal"/>
        <w:spacing w:lineRule="auto" w:line="240" w:before="0" w:after="0"/>
        <w:ind w:firstLine="709"/>
        <w:jc w:val="both"/>
        <w:rPr/>
      </w:pPr>
      <w:r>
        <w:rPr>
          <w:rFonts w:cs="Times New Roman" w:ascii="Times New Roman" w:hAnsi="Times New Roman"/>
          <w:sz w:val="24"/>
          <w:szCs w:val="24"/>
        </w:rPr>
        <w:t>По приказу капитана в чумной каюте горят лампы. Семь ребят, включая меня, ворочаются на жестких койках. Семь, мать твою, ребят. И никто не хочет спать. Поэтому мы травим друг другу байки, болтаем о девушках и матерях. Ведь завтра, возможно, кто-то из нас будет зараже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овью пахнет, – говорит Клай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 тебя галлюцинации, – смеется Джеймс.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т же! Принюха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очь. </w:t>
      </w:r>
    </w:p>
    <w:p>
      <w:pPr>
        <w:pStyle w:val="Normal"/>
        <w:spacing w:lineRule="auto" w:line="240" w:before="0" w:after="0"/>
        <w:ind w:firstLine="709"/>
        <w:jc w:val="both"/>
        <w:rPr/>
      </w:pPr>
      <w:r>
        <w:rPr>
          <w:rFonts w:cs="Times New Roman" w:ascii="Times New Roman" w:hAnsi="Times New Roman"/>
          <w:sz w:val="24"/>
          <w:szCs w:val="24"/>
        </w:rPr>
        <w:t>Я смотрю на пружины койки, находящейся на ярус выше моей, и стараюсь не думать о завтрашнем дне, о пачке денег в кармане брюк, о Стивене, сгинувшем в медицинском отсеке. Жизнь – дерьмо. Люди – дерьмо. Война – дерьмо. Я – дерьм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умная каюта. </w:t>
      </w:r>
    </w:p>
    <w:p>
      <w:pPr>
        <w:pStyle w:val="Normal"/>
        <w:spacing w:lineRule="auto" w:line="240" w:before="0" w:after="0"/>
        <w:ind w:firstLine="709"/>
        <w:jc w:val="both"/>
        <w:rPr/>
      </w:pPr>
      <w:r>
        <w:rPr>
          <w:rFonts w:cs="Times New Roman" w:ascii="Times New Roman" w:hAnsi="Times New Roman"/>
          <w:sz w:val="24"/>
          <w:szCs w:val="24"/>
        </w:rPr>
        <w:t>Тридцать коек, двадцать три из которых пусты.</w:t>
      </w:r>
    </w:p>
    <w:p>
      <w:pPr>
        <w:pStyle w:val="Normal"/>
        <w:spacing w:lineRule="auto" w:line="240" w:before="0" w:after="0"/>
        <w:ind w:firstLine="709"/>
        <w:jc w:val="both"/>
        <w:rPr/>
      </w:pPr>
      <w:r>
        <w:rPr>
          <w:rFonts w:cs="Times New Roman" w:ascii="Times New Roman" w:hAnsi="Times New Roman"/>
          <w:sz w:val="24"/>
          <w:szCs w:val="24"/>
        </w:rPr>
        <w:t>Семь морских пехотинцев. Простая сучья арифмети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ни, видели бы вы сиськи Джулии, – говорит Элай и улыбается, обнажив ровные белые зубы. – Видит бог: до войны мы с ней трахались больше десяти раз в неделю. А готовит знаете как? Да за её буррито я готов продать собственную маму!</w:t>
      </w:r>
    </w:p>
    <w:p>
      <w:pPr>
        <w:pStyle w:val="Normal"/>
        <w:spacing w:lineRule="auto" w:line="240" w:before="0" w:after="0"/>
        <w:ind w:firstLine="709"/>
        <w:jc w:val="both"/>
        <w:rPr/>
      </w:pPr>
      <w:r>
        <w:rPr>
          <w:rFonts w:cs="Times New Roman" w:ascii="Times New Roman" w:hAnsi="Times New Roman"/>
          <w:sz w:val="24"/>
          <w:szCs w:val="24"/>
        </w:rPr>
        <w:t xml:space="preserve">Элай – еврей. Черные кучерявые волосы, длинный нос, пронзительный взгляд. Мелкий пакостни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такое буррито? – спрашивает Джейм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лай позволяет себе засмеяться, но незлобно, так старший брат смеется над младшим, когда тот находит мошку в суп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акая острая штука, которую делают мексикашки, – говорит Элай. – Очень вкусная. Когда война закончится, то я приглашу тебя к себе домой, и моя Джулия сделает буррит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Джеймс трахнет твою девчонку, пока ты будешь уплетать свой буррито, – вставляет Клай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рее я трахну его маму, – парирует Эл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ме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умаю: бог не любит людей. Но больше всех он ненавидит морских пехотинцев. Многие бы из нас не выжили после первого же сражения с япошками, а тут еще чертовы паразиты.</w:t>
      </w:r>
    </w:p>
    <w:p>
      <w:pPr>
        <w:pStyle w:val="Normal"/>
        <w:spacing w:lineRule="auto" w:line="240" w:before="0" w:after="0"/>
        <w:ind w:firstLine="709"/>
        <w:jc w:val="both"/>
        <w:rPr/>
      </w:pPr>
      <w:r>
        <w:rPr>
          <w:rFonts w:cs="Times New Roman" w:ascii="Times New Roman" w:hAnsi="Times New Roman"/>
          <w:sz w:val="24"/>
          <w:szCs w:val="24"/>
        </w:rPr>
        <w:t>Дыши спокойно. Вдох-выдох, вдох-выдох, вдох-выдо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чья ноч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у тебя есть девчонка, Джим? – спрашивает Элай и ложится на живо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 довольно отвечает он. – Её зовут Анна, ей двадцать лет, и она красива как Рита Хейворт. Я познакомился с этой цыпочкой на улице. Представьте: лето, солнце жарит так сильно, что можно приготовить яичницу на асфальте, ярмарка возле парка, куча людей гуляет. Я пью холодное пиво на скамейке и вижу…</w:t>
      </w:r>
    </w:p>
    <w:p>
      <w:pPr>
        <w:pStyle w:val="Normal"/>
        <w:spacing w:lineRule="auto" w:line="240" w:before="0" w:after="0"/>
        <w:ind w:firstLine="709"/>
        <w:jc w:val="both"/>
        <w:rPr/>
      </w:pPr>
      <w:r>
        <w:rPr>
          <w:rFonts w:cs="Times New Roman" w:ascii="Times New Roman" w:hAnsi="Times New Roman"/>
          <w:sz w:val="24"/>
          <w:szCs w:val="24"/>
        </w:rPr>
        <w:t>Элай садится на койку и вскидывает ру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й-с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мс морщится и спрашива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г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воришь, что пил холодное пиво? – удивляется Элай. – Пиво. Холодное. Как такому малышу, у которого до сих пор нет волос на заднице, продали п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и не выдерживают и сме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мс улыбается и показывает средний палец Элаю.</w:t>
      </w:r>
    </w:p>
    <w:p>
      <w:pPr>
        <w:pStyle w:val="Normal"/>
        <w:spacing w:lineRule="auto" w:line="240" w:before="0" w:after="0"/>
        <w:ind w:firstLine="709"/>
        <w:jc w:val="both"/>
        <w:rPr/>
      </w:pPr>
      <w:r>
        <w:rPr>
          <w:rFonts w:cs="Times New Roman" w:ascii="Times New Roman" w:hAnsi="Times New Roman"/>
          <w:sz w:val="24"/>
          <w:szCs w:val="24"/>
        </w:rPr>
        <w:t>На мгновение я забываю про паразитов и поддаюсь всеобщему веселью. Затем натыкаюсь взглядом на Ф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ова сучья н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сыпается внутренний голос. Кто станет жертвой паразита утром? Я? Клайв? Фрай? Джеймс? Элай? Ричард? Майк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 а у тебя есть девушка? – спрашивает Клайв.</w:t>
      </w:r>
    </w:p>
    <w:p>
      <w:pPr>
        <w:pStyle w:val="Normal"/>
        <w:spacing w:lineRule="auto" w:line="240" w:before="0" w:after="0"/>
        <w:ind w:firstLine="709"/>
        <w:jc w:val="both"/>
        <w:rPr/>
      </w:pPr>
      <w:r>
        <w:rPr>
          <w:rFonts w:cs="Times New Roman" w:ascii="Times New Roman" w:hAnsi="Times New Roman"/>
          <w:sz w:val="24"/>
          <w:szCs w:val="24"/>
        </w:rPr>
        <w:t>Соврать? Всего одно слово «нет», и парни отвалят от мен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 говорю я.</w:t>
      </w:r>
    </w:p>
    <w:p>
      <w:pPr>
        <w:pStyle w:val="Normal"/>
        <w:spacing w:lineRule="auto" w:line="240" w:before="0" w:after="0"/>
        <w:ind w:firstLine="709"/>
        <w:jc w:val="both"/>
        <w:rPr/>
      </w:pPr>
      <w:r>
        <w:rPr>
          <w:rFonts w:cs="Times New Roman" w:ascii="Times New Roman" w:hAnsi="Times New Roman"/>
          <w:sz w:val="24"/>
          <w:szCs w:val="24"/>
        </w:rPr>
        <w:t xml:space="preserve">Устал лгать. Вся моя жизнь сейчас построена на вранье. Не этого я хотел, когда посылал папашку в задниц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её зовут? – давится улыбкой Клайв. Он счастлив, как собака с двумя хвостами. Готов поспорить, у него встал.</w:t>
      </w:r>
    </w:p>
    <w:p>
      <w:pPr>
        <w:pStyle w:val="Normal"/>
        <w:spacing w:lineRule="auto" w:line="240" w:before="0" w:after="0"/>
        <w:ind w:firstLine="709"/>
        <w:jc w:val="both"/>
        <w:rPr/>
      </w:pPr>
      <w:r>
        <w:rPr>
          <w:rFonts w:cs="Times New Roman" w:ascii="Times New Roman" w:hAnsi="Times New Roman"/>
          <w:sz w:val="24"/>
          <w:szCs w:val="24"/>
        </w:rPr>
        <w:t>Я лезу в боковой карман сумки и достаю фотографию. Черно-белый счастливый момент из моей короткой жизни. Всё так хорошо начиналось… И в какой жопе я оказался… Всматриваюсь в фотографию: она и я. На ней легкое летнее платье до колен, на мне – рубашка без рукавов и брюки. У обоих улыбка на лице. Вот только в её глазах отражается колкий свет звезд, а в моих – пусто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ма меня ждет Сабина, – отвечаю я, провожу указательным пальцем по фотографии, а затем отдаю её Клайву посмотре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рни замолкают: молчун Том заговорил.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 ней познакомились, когда мне стукнуло восемнадцать. – Голос хрипит. Такое ощущение, что я миллион лет молчал. – Она работала горничной в нашем до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молкаю. Говорить больше не хочется. Правда дается намного тяжелее лжи. Чертово сердце бьется с такой силой, что эхом отдается в ребр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астные детективы неплохо зарабатывают, – говорит Джеймс. – Твой папа богач, Том. А мои родители вечно горбатились на ферме и получали жалкие грош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мне нравится. Отличный парень. Джеймс широкоплечий и узкобедрый, рост где-то семь футов; черные как нефть волосы вьются тугими кольцами; карие глаза светятся жизн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ять минутная тишина. Я не выдерживаю и кидаю вопрос в пусто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умаете, парни, нам удастся пострелять в япошек? Говорят, война скоро закончится.</w:t>
      </w:r>
    </w:p>
    <w:p>
      <w:pPr>
        <w:pStyle w:val="Normal"/>
        <w:spacing w:lineRule="auto" w:line="240" w:before="0" w:after="0"/>
        <w:ind w:firstLine="709"/>
        <w:jc w:val="both"/>
        <w:rPr/>
      </w:pPr>
      <w:r>
        <w:rPr>
          <w:rFonts w:cs="Times New Roman" w:ascii="Times New Roman" w:hAnsi="Times New Roman"/>
          <w:sz w:val="24"/>
          <w:szCs w:val="24"/>
        </w:rPr>
        <w:t>Наживка закинута. Я сажусь на койку и пялюсь на сплетение труб на стенах и потолке: толстые, тонкие, покрашенные, ржавые, липкие и горячие. В желтом свете ламп они напоминают окаменевшие киш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чень хочу отомстить этим узкоглазым за Перл-Харбор, – говорит Элай. – Дали бы мне «томми-ган»… Я бы их всех перестреля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кто-нибудь раньше убивал людей? – шепчет Джеймс и облизывает губы. </w:t>
      </w:r>
    </w:p>
    <w:p>
      <w:pPr>
        <w:pStyle w:val="Normal"/>
        <w:spacing w:lineRule="auto" w:line="240" w:before="0" w:after="0"/>
        <w:ind w:firstLine="709"/>
        <w:jc w:val="both"/>
        <w:rPr/>
      </w:pPr>
      <w:r>
        <w:rPr>
          <w:rFonts w:cs="Times New Roman" w:ascii="Times New Roman" w:hAnsi="Times New Roman"/>
          <w:sz w:val="24"/>
          <w:szCs w:val="24"/>
        </w:rPr>
        <w:t xml:space="preserve">Ребята качают головами. Никто из нашей чумной роты раньше не воевал </w:t>
      </w:r>
      <w:r>
        <w:rPr>
          <w:rFonts w:cs="Times New Roman" w:ascii="Times New Roman" w:hAnsi="Times New Roman"/>
          <w:i/>
          <w:sz w:val="24"/>
          <w:szCs w:val="24"/>
        </w:rPr>
        <w:t>по-настоящему</w:t>
      </w:r>
      <w:r>
        <w:rPr>
          <w:rFonts w:cs="Times New Roman" w:ascii="Times New Roman" w:hAnsi="Times New Roman"/>
          <w:sz w:val="24"/>
          <w:szCs w:val="24"/>
        </w:rPr>
        <w:t xml:space="preserve">. Мы все новички. Сосунки. Мамочка, вытри молоко с моих губ.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ец говорил, что убивать сл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лгу. Папашка болтал о девках, выпивке и политике. Вряд ли он когда-нибудь прикасался к оружи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наверняка убивал, – говорит Фрай, хмуря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конечная сучья ноч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мгновение мне кажется, что в каюте пахнет кровью. Я принюхиваюсь. Вроде показалось. Нужно больше отдыхать и меньше нервнич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ы умрем? – выпаливает Клайв. Он смотрит каждому в лицо не больше пяти секунд. Его взгляд пус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йв смирился с тем, что паразиты перебьют всю роту 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 нам поможет, – отвечает Фр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хочу оказаться дом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видимый обруч сдавливает горло. Господи, как же мне надоело лг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иста баксов – хорошие деньги, – заявляет Эла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а что их тратить, если помрешь…</w:t>
      </w:r>
    </w:p>
    <w:p>
      <w:pPr>
        <w:pStyle w:val="Normal"/>
        <w:spacing w:lineRule="auto" w:line="240" w:before="0" w:after="0"/>
        <w:ind w:firstLine="709"/>
        <w:jc w:val="both"/>
        <w:rPr/>
      </w:pPr>
      <w:r>
        <w:rPr>
          <w:rFonts w:cs="Times New Roman" w:ascii="Times New Roman" w:hAnsi="Times New Roman"/>
          <w:sz w:val="24"/>
          <w:szCs w:val="24"/>
        </w:rPr>
        <w:t>Здоровяк Ричард морщится, словно укусил кислое яблоко, и поворачивается спиной ко мне. Я чувствую исходящий от него гнев.</w:t>
      </w:r>
    </w:p>
    <w:p>
      <w:pPr>
        <w:pStyle w:val="Normal"/>
        <w:spacing w:lineRule="auto" w:line="240" w:before="0" w:after="0"/>
        <w:ind w:firstLine="709"/>
        <w:jc w:val="both"/>
        <w:rPr/>
      </w:pPr>
      <w:r>
        <w:rPr>
          <w:rFonts w:cs="Times New Roman" w:ascii="Times New Roman" w:hAnsi="Times New Roman"/>
          <w:sz w:val="24"/>
          <w:szCs w:val="24"/>
        </w:rPr>
        <w:t>Как будто я виноват в том, что паразиты истребляют нашу рот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м справится, – говорит Фрай. – Я верю. Что отец, то и сын. Готов поспорить: у Пинчона есть все задатки детекти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айв встает с койки, подходит к деревянному стулу с подбитой ножкой и тяжело плюхается на нег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дежурю я, – с трудом выговаривает 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рни замолкают. Теперь уже до утра. Элай возвращает мне фотографию, я вновь прячу её в кармашке рюкза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окойной ночи, жиз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pPr>
      <w:r>
        <w:rPr>
          <w:rFonts w:cs="Times New Roman" w:ascii="Times New Roman" w:hAnsi="Times New Roman"/>
          <w:b/>
          <w:sz w:val="24"/>
          <w:szCs w:val="24"/>
        </w:rPr>
        <w:t>4 февраля, утро, 70 миль от Иводзи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юте душно и шумно. Сейчас бы выйти на палубу да вдохнуть полной грудью свежий океанский воздух. Мечты, мечты. Приходится давиться солдатской бздой. Однако я пережил ночь. Хвала богам воды, Иисусу и мдерзя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Сегодняшняя жертва: Элай. Еврейчик бледный, как смерть. Он качает свою правую </w:t>
      </w:r>
      <w:r>
        <w:rPr>
          <w:rFonts w:cs="Times New Roman" w:ascii="Times New Roman" w:hAnsi="Times New Roman"/>
          <w:i/>
          <w:sz w:val="24"/>
          <w:szCs w:val="24"/>
        </w:rPr>
        <w:t>конечность,</w:t>
      </w:r>
      <w:r>
        <w:rPr>
          <w:rFonts w:cs="Times New Roman" w:ascii="Times New Roman" w:hAnsi="Times New Roman"/>
          <w:sz w:val="24"/>
          <w:szCs w:val="24"/>
        </w:rPr>
        <w:t xml:space="preserve"> не понимая, откуда она взялась. Паразит заменил (сожрал?) ему руку. И сейчас я испытываю </w:t>
      </w:r>
      <w:r>
        <w:rPr>
          <w:rFonts w:cs="Times New Roman" w:ascii="Times New Roman" w:hAnsi="Times New Roman"/>
          <w:sz w:val="24"/>
          <w:szCs w:val="24"/>
          <w:lang w:val="en-US"/>
        </w:rPr>
        <w:t>d</w:t>
      </w:r>
      <w:r>
        <w:rPr>
          <w:rFonts w:cs="Times New Roman" w:ascii="Times New Roman" w:hAnsi="Times New Roman"/>
          <w:sz w:val="24"/>
          <w:szCs w:val="24"/>
        </w:rPr>
        <w:t>é</w:t>
      </w:r>
      <w:r>
        <w:rPr>
          <w:rFonts w:cs="Times New Roman" w:ascii="Times New Roman" w:hAnsi="Times New Roman"/>
          <w:sz w:val="24"/>
          <w:szCs w:val="24"/>
          <w:lang w:val="en-US"/>
        </w:rPr>
        <w:t>j</w:t>
      </w:r>
      <w:r>
        <w:rPr>
          <w:rFonts w:cs="Times New Roman" w:ascii="Times New Roman" w:hAnsi="Times New Roman"/>
          <w:sz w:val="24"/>
          <w:szCs w:val="24"/>
        </w:rPr>
        <w:t xml:space="preserve">à </w:t>
      </w:r>
      <w:r>
        <w:rPr>
          <w:rFonts w:cs="Times New Roman" w:ascii="Times New Roman" w:hAnsi="Times New Roman"/>
          <w:sz w:val="24"/>
          <w:szCs w:val="24"/>
          <w:lang w:val="en-US"/>
        </w:rPr>
        <w:t>vu</w:t>
      </w:r>
      <w:r>
        <w:rPr>
          <w:rFonts w:cs="Times New Roman" w:ascii="Times New Roman" w:hAnsi="Times New Roman"/>
          <w:sz w:val="24"/>
          <w:szCs w:val="24"/>
        </w:rPr>
        <w:t xml:space="preserve">: на меня пялятся два крохотных немигающих черных пятнышка на тыльной стороне ладони, из каждого пальца торчат тараканьи усики. На заскорузлой оранжевой плоти можно разглядеть паутину толстых зеленых вен. Чуть выше уродливых глаз вздувается массивный мешок, похожий на опухол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щай, Элай.</w:t>
      </w:r>
    </w:p>
    <w:p>
      <w:pPr>
        <w:pStyle w:val="Normal"/>
        <w:spacing w:lineRule="auto" w:line="240" w:before="0" w:after="0"/>
        <w:ind w:firstLine="709"/>
        <w:jc w:val="both"/>
        <w:rPr/>
      </w:pPr>
      <w:r>
        <w:rPr>
          <w:rFonts w:cs="Times New Roman" w:ascii="Times New Roman" w:hAnsi="Times New Roman"/>
          <w:sz w:val="24"/>
          <w:szCs w:val="24"/>
        </w:rPr>
        <w:t xml:space="preserve">Доктор осматривает еврейчика: заглядывает в рот, в нос и уши, щупает пульс на здоровой руке. Этот очкастый толстый урод разыгрывает трагедию. Я мечтаю только о том, чтобы он обгадился вечером. Кровавый понос тебе не помешает, придурок.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вести его к остальным, – шепчет доктор капитану.</w:t>
      </w:r>
    </w:p>
    <w:p>
      <w:pPr>
        <w:pStyle w:val="Normal"/>
        <w:spacing w:lineRule="auto" w:line="240" w:before="0" w:after="0"/>
        <w:ind w:firstLine="709"/>
        <w:jc w:val="both"/>
        <w:rPr/>
      </w:pPr>
      <w:r>
        <w:rPr>
          <w:rFonts w:cs="Times New Roman" w:ascii="Times New Roman" w:hAnsi="Times New Roman"/>
          <w:sz w:val="24"/>
          <w:szCs w:val="24"/>
        </w:rPr>
        <w:t>Его к остальным, так он сказал. К горлу подкатывает противный комок. Еще чуть-чуть – и буду блевать. Нервы натянуты как стру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и галдят, стараясь не смотреть в сторону Элая. Теперь еврей для них не существует. Сейчас капитан прикажет рядовому первого класса Ллойду открыть дверь чумной каюты 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выйти из замкнутого 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одхожу к капитану и говор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ьмите меня с собой в медицинский отсек.</w:t>
      </w:r>
    </w:p>
    <w:p>
      <w:pPr>
        <w:pStyle w:val="Normal"/>
        <w:spacing w:lineRule="auto" w:line="240" w:before="0" w:after="0"/>
        <w:ind w:firstLine="709"/>
        <w:jc w:val="both"/>
        <w:rPr/>
      </w:pPr>
      <w:r>
        <w:rPr>
          <w:rFonts w:cs="Times New Roman" w:ascii="Times New Roman" w:hAnsi="Times New Roman"/>
          <w:sz w:val="24"/>
          <w:szCs w:val="24"/>
        </w:rPr>
        <w:t>Триста долларов тянут карман брюк. Такое ощущение, что они весят тонну.</w:t>
      </w:r>
    </w:p>
    <w:p>
      <w:pPr>
        <w:pStyle w:val="Normal"/>
        <w:spacing w:lineRule="auto" w:line="240" w:before="0" w:after="0"/>
        <w:ind w:firstLine="709"/>
        <w:jc w:val="both"/>
        <w:rPr/>
      </w:pPr>
      <w:r>
        <w:rPr>
          <w:rFonts w:cs="Times New Roman" w:ascii="Times New Roman" w:hAnsi="Times New Roman"/>
          <w:sz w:val="24"/>
          <w:szCs w:val="24"/>
        </w:rPr>
        <w:t>Надо успокоиться. Мысленно повторяю себе: я – детек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огает слаб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облизывает потрескавшиеся губы и отвеча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ложе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Только до медотсека. Я должен увидеть Стивен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ытаюсь вспомнить имя капит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луч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това память подводит в самый неподходящий момент. Кому расскажешь – не поверят. Рядовой Томас Пинчон забыл имя капитана своей р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ед.</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кто не узнает, – умоляю я. – Вы же сами прекрасно понимаете, что мы не можем больше находиться в неведении. Тем более до медотсека здесь несколько метров.</w:t>
      </w:r>
    </w:p>
    <w:p>
      <w:pPr>
        <w:pStyle w:val="Normal"/>
        <w:spacing w:lineRule="auto" w:line="240" w:before="0" w:after="0"/>
        <w:ind w:firstLine="709"/>
        <w:jc w:val="both"/>
        <w:rPr/>
      </w:pPr>
      <w:r>
        <w:rPr>
          <w:rFonts w:cs="Times New Roman" w:ascii="Times New Roman" w:hAnsi="Times New Roman"/>
          <w:sz w:val="24"/>
          <w:szCs w:val="24"/>
        </w:rPr>
        <w:t>Я думаю: ничего не получится. Капитан даже не отрывает взгляда от Элая. Ему напле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на помощь приходит Фр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Моррисон, возьмите Пинчона с собой. Том места себе не находит без Стив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ррисон! Точно! Спасибо богу за такой маленький подаро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оложе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один раз, – говорю я. Рука сама лезет в карман. Если что – отдам триста долларов без сожаления. Мой козыр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Но идешь ты один, Пинч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часто-часто кив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ице – улыбка иди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душе – камен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вное верить, что я сын детекти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аллическая дверь отсека чумной роты со скрежетом открывается, и палящие лучи солнца больно бьют в глаза. Жмурюсь. Последний раз я выходил на свежий воздух двадцать семь дней наза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лойд, шевелись! – рявкает капит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ень вздрагивает и выходит из отсека. За ним – доктор, Элай, капитан Моррисон и я.</w:t>
      </w:r>
    </w:p>
    <w:p>
      <w:pPr>
        <w:pStyle w:val="Normal"/>
        <w:spacing w:lineRule="auto" w:line="240" w:before="0" w:after="0"/>
        <w:ind w:firstLine="709"/>
        <w:jc w:val="both"/>
        <w:rPr/>
      </w:pPr>
      <w:r>
        <w:rPr>
          <w:rFonts w:cs="Times New Roman" w:ascii="Times New Roman" w:hAnsi="Times New Roman"/>
          <w:sz w:val="24"/>
          <w:szCs w:val="24"/>
        </w:rPr>
        <w:t xml:space="preserve">Небо относительно ясное. Облака высоко. Если присмотреться, то можно разглядеть мдерзя, повисшего в воздухе. Меня всегда удивляет то, как эти твари умудряются зависать на высоте многих миль над океаном. Зачем им кожистые крылья? Они ими не пользуются. Ни один человек вот уже за несколько сотен лет не видел, чтобы мдерзи хоть как-то передвигались. </w:t>
      </w:r>
    </w:p>
    <w:p>
      <w:pPr>
        <w:pStyle w:val="Normal"/>
        <w:spacing w:lineRule="auto" w:line="240" w:before="0" w:after="0"/>
        <w:ind w:firstLine="709"/>
        <w:jc w:val="both"/>
        <w:rPr/>
      </w:pPr>
      <w:r>
        <w:rPr>
          <w:rFonts w:cs="Times New Roman" w:ascii="Times New Roman" w:hAnsi="Times New Roman"/>
          <w:sz w:val="24"/>
          <w:szCs w:val="24"/>
        </w:rPr>
        <w:t xml:space="preserve">Монстр напоминает гигантского крокодила с крыльями. С мускулистых лап свисают клочки кожи и полусгнившей плоти, конусообразная пасть раззявлена. Черные чешуйки, покрывающие всё тело рептилии, ярко блестят в солнечном свете. Воздух вокруг мдерзя в радиусе нескольких футов слабо дрожит и плави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эта тварь заразила нашу роту. Надо бы поспрашивать до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нчон, не отставай, – бросает капит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него усталый, нечеткий гол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мне все равно. Я смотрю на океан, любуюсь слабыми волнами да наслаждаюсь теплыми лучами солн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твоими друзьями всё хорошо, – говорит Моррисон. – Все они живы и здоров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лго ли? – с сомнением спрашиваю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долго мы еще будем сидеть взапер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ем источник заразы и отпустим. Не волнуйся, Пинчон, скоро всё закончи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бы.</w:t>
      </w:r>
    </w:p>
    <w:p>
      <w:pPr>
        <w:pStyle w:val="Normal"/>
        <w:spacing w:lineRule="auto" w:line="240" w:before="0" w:after="0"/>
        <w:ind w:firstLine="709"/>
        <w:jc w:val="both"/>
        <w:rPr/>
      </w:pPr>
      <w:r>
        <w:rPr>
          <w:rFonts w:cs="Times New Roman" w:ascii="Times New Roman" w:hAnsi="Times New Roman"/>
          <w:sz w:val="24"/>
          <w:szCs w:val="24"/>
        </w:rPr>
        <w:t>Румянец распространяется на загорелой коже капитана, как след от пощеч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борачиваюсь. Вход в отсек чумной роты охраняют два молодых парня с винтовками Браунинга. Зачем? Это нас защищают? Или от нас?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а вчера на ночь дежурного оставляли? – спрашивает капита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меется. Клайв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сегда: в какой-то момент все усну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дежурны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pPr>
      <w:r>
        <w:rPr>
          <w:rFonts w:cs="Times New Roman" w:ascii="Times New Roman" w:hAnsi="Times New Roman"/>
          <w:sz w:val="24"/>
          <w:szCs w:val="24"/>
        </w:rPr>
        <w:t>Я смотрю на часы. Девять утра. Поднимаюсь по трапу, чувствую, как сильно бьется мое сердце. Каждый шаг мне кажется последним. Сейчас капитан резко обернется и выстрелит в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ех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раюсь отогнать дурные мысли.</w:t>
      </w:r>
    </w:p>
    <w:p>
      <w:pPr>
        <w:pStyle w:val="Normal"/>
        <w:spacing w:lineRule="auto" w:line="240" w:before="0" w:after="0"/>
        <w:ind w:firstLine="709"/>
        <w:jc w:val="both"/>
        <w:rPr/>
      </w:pPr>
      <w:r>
        <w:rPr>
          <w:rFonts w:cs="Times New Roman" w:ascii="Times New Roman" w:hAnsi="Times New Roman"/>
          <w:sz w:val="24"/>
          <w:szCs w:val="24"/>
        </w:rPr>
        <w:t>Мы идем, не говоря больше ни слова. Каждый иллюминатор, каждая распахнутая дверь напоминает раскрытый мертвый рот. Такое ощущение, что на линкоре нет живых. Тишину нарушает лишь слабый шум вол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дотрагивается до моей руки. Его пальцы такие горячие – странно, что от них не остается ожогов. Он молчит. В глаза – страх, на губах – невысказанная мольба. Моррисон выглядит жалко. Первую минуту не верю, что наш бравый капитан-кремень так напуган. Но затем ему удается взять себя в руки: взгляд тухнет, рот вновь искривляет презрительная усмеш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внимательно смотрит мне в глаза, как бы спрашивая: понял ли я 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кива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дицинский отсек представляет собой просторное помещение, поделенное на две части фанерной перегородкой. В одной части снуют врачи, санитары, в другой – находятся больные. Пахнет лекарствами и бинтами. Стоит шум и гам.</w:t>
      </w:r>
    </w:p>
    <w:p>
      <w:pPr>
        <w:pStyle w:val="Normal"/>
        <w:spacing w:lineRule="auto" w:line="240" w:before="0" w:after="0"/>
        <w:ind w:firstLine="709"/>
        <w:jc w:val="both"/>
        <w:rPr/>
      </w:pPr>
      <w:r>
        <w:rPr>
          <w:rFonts w:cs="Times New Roman" w:ascii="Times New Roman" w:hAnsi="Times New Roman"/>
          <w:sz w:val="24"/>
          <w:szCs w:val="24"/>
        </w:rPr>
        <w:t xml:space="preserve">Как только мы заходим, нас тут же окружает медперсонал. У дока что-то спрашивают, но тот вскидывает руки и пытается сказать, что ему некогда. На его лбу и лысине появляются крупные градины п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ведет Элая к фанерной перегородке. Я иду за ними. Мне не терпится увидеть Стивена и других зараженных ребят. Некоторых я не видел месяц.</w:t>
      </w:r>
    </w:p>
    <w:p>
      <w:pPr>
        <w:pStyle w:val="Normal"/>
        <w:spacing w:lineRule="auto" w:line="240" w:before="0" w:after="0"/>
        <w:ind w:firstLine="709"/>
        <w:jc w:val="both"/>
        <w:rPr/>
      </w:pPr>
      <w:r>
        <w:rPr>
          <w:rFonts w:cs="Times New Roman" w:ascii="Times New Roman" w:hAnsi="Times New Roman"/>
          <w:sz w:val="24"/>
          <w:szCs w:val="24"/>
        </w:rPr>
        <w:t xml:space="preserve">Сердце стучит, как паровой молот. </w:t>
      </w:r>
    </w:p>
    <w:p>
      <w:pPr>
        <w:pStyle w:val="Normal"/>
        <w:spacing w:lineRule="auto" w:line="240" w:before="0" w:after="0"/>
        <w:ind w:firstLine="709"/>
        <w:jc w:val="both"/>
        <w:rPr/>
      </w:pPr>
      <w:r>
        <w:rPr>
          <w:rFonts w:cs="Times New Roman" w:ascii="Times New Roman" w:hAnsi="Times New Roman"/>
          <w:sz w:val="24"/>
          <w:szCs w:val="24"/>
        </w:rPr>
        <w:t>Моррисон открывает тонкую стеклянную дверь и пропускает Элая во вторую часть помещения. У еврейчика глаза на мокром месте: слезы скатываются по щекам, оставляя влажный след. Элай баюкает больную руку и что-то шепчет неразборч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закрываю рот рукой, пряча улыб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хожу с капитаном во вторую часть помещения.</w:t>
      </w:r>
    </w:p>
    <w:p>
      <w:pPr>
        <w:pStyle w:val="Normal"/>
        <w:spacing w:lineRule="auto" w:line="240" w:before="0" w:after="0"/>
        <w:ind w:firstLine="709"/>
        <w:jc w:val="both"/>
        <w:rPr/>
      </w:pPr>
      <w:r>
        <w:rPr>
          <w:rFonts w:cs="Times New Roman" w:ascii="Times New Roman" w:hAnsi="Times New Roman"/>
          <w:sz w:val="24"/>
          <w:szCs w:val="24"/>
        </w:rPr>
        <w:t>Из пятнадцати коек, расставленных вдоль стены, пустуют тринадцать. Сердце у меня ёка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ас, мать твою, Пинч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глушенный голос Стивена застает меня врасплох, и я вздрагив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и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обнимаю Стивена. Через мгновение понимаю, что могу заразиться от него, однако лишь крепче сжимаю его в объятиях. Наплев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как тут? – спрашиваю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льно. Вроде ничего не бол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где остальны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чера вечером док перевел их в отдельный отсек. Говорит, что сможет вылечить нас. </w:t>
      </w:r>
    </w:p>
    <w:p>
      <w:pPr>
        <w:pStyle w:val="Normal"/>
        <w:spacing w:lineRule="auto" w:line="240" w:before="0" w:after="0"/>
        <w:ind w:firstLine="709"/>
        <w:jc w:val="both"/>
        <w:rPr/>
      </w:pPr>
      <w:r>
        <w:rPr>
          <w:rFonts w:cs="Times New Roman" w:ascii="Times New Roman" w:hAnsi="Times New Roman"/>
          <w:sz w:val="24"/>
          <w:szCs w:val="24"/>
        </w:rPr>
        <w:t>Не могу привыкнуть к новому голосу Стивена. Какой-то он слишком хриплый и приглушенный. Воображение живо рисует паразита, заменившего язык Стиву, как тварь перебирает длинными усиками, как выделяет бурую слизь, как пульсируют черные вены на тельц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с тобой всё хорошо? – спрашивает Стив.</w:t>
      </w:r>
    </w:p>
    <w:p>
      <w:pPr>
        <w:pStyle w:val="Normal"/>
        <w:spacing w:lineRule="auto" w:line="240" w:before="0" w:after="0"/>
        <w:ind w:firstLine="709"/>
        <w:jc w:val="both"/>
        <w:rPr/>
      </w:pPr>
      <w:r>
        <w:rPr>
          <w:rFonts w:cs="Times New Roman" w:ascii="Times New Roman" w:hAnsi="Times New Roman"/>
          <w:sz w:val="24"/>
          <w:szCs w:val="24"/>
        </w:rPr>
        <w:t xml:space="preserve">Я кивком указываю на Элая. Капитан помогает сесть еврейчику на койку и подходит са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доровье, рядовой Льюи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в молчит, взгляд упирается в пол. Чтобы разрядить обстановку, я выпалив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н, а есть какие-нибудь новости с фрон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стыдно признаться, но я не знаю. Я либо тут ошиваюсь, либо у себя в каюте. И стараюсь с другими капитанами меньше видеться. На линкоре черт знает что твор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и Стив переглядываем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 спрашиваю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фиксированы еще случаи заражения. Три роты попали в карантин. Есть подозрения, что паразит вырвался из нашего отсека 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йна для нас закончилась? – выплевывает вопрос С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пожимает плеч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 знаю. Том, наверное, обратил внимание, что вокруг линкора нет других кораблей. Начальство боится, что зараза распространится, поэтому было принято решение отойти как можно дальше от нас и мдерзя и напасть на япошек с северо-запада, а не с запада, как планировало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же я дурак! Кретин! Как раньше не заметил, что вокруг линкора никого 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при чем здесь мдерзь? – спрашивает Сти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сам хреново разобрался, – отвечает капитан. – Доктор Тейлор говорит про какие-то споры, распространившиеся от этого летучего уродца. Однако никто не знает наверняка.</w:t>
      </w:r>
    </w:p>
    <w:p>
      <w:pPr>
        <w:pStyle w:val="Normal"/>
        <w:spacing w:lineRule="auto" w:line="240" w:before="0" w:after="0"/>
        <w:ind w:firstLine="709"/>
        <w:jc w:val="both"/>
        <w:rPr/>
      </w:pPr>
      <w:r>
        <w:rPr>
          <w:rFonts w:cs="Times New Roman" w:ascii="Times New Roman" w:hAnsi="Times New Roman"/>
          <w:sz w:val="24"/>
          <w:szCs w:val="24"/>
        </w:rPr>
        <w:t>Я вновь переглядываюсь со Стивом. В голове роятся тысячи вопросов. Неужели паразиты попали на борт линкора от мдерзя? Что сделают с кораблем? Потопят? Или же будут зараженных лечить? И если твари появились от монстра, то получается, что Фрай не пра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красные нов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не надо изображать из себя детек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же отдам триста долларов Фр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 – говорит капитан. – Я пойду поговорю с доктором. У тебя есть пятнадцать минут, затем Ллойд поможет дойти до своего отсека. И запомни: больше никаких вылазок. Если узнает начальство, то мне отрежут гол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киваю. Капитан резко поворачивается и ух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на миг прикрываю глаза, и мне рисуется картина, как в каютах корчатся от страданий зараженные, а паразиты, чавкая, ползают по лабиринтам труб и дожидаются ночи, чтобы затем напасть на свою жертв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нездорово выглядишь, – замечает Стиве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Фрай вчера дал триста долларов на то, чтобы я нашел человека, заражающего на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наю. Мы с ребятами давно скидывали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видишь, зря.</w:t>
      </w:r>
    </w:p>
    <w:p>
      <w:pPr>
        <w:pStyle w:val="Normal"/>
        <w:spacing w:lineRule="auto" w:line="240" w:before="0" w:after="0"/>
        <w:ind w:firstLine="709"/>
        <w:jc w:val="both"/>
        <w:rPr/>
      </w:pPr>
      <w:r>
        <w:rPr>
          <w:rFonts w:cs="Times New Roman" w:ascii="Times New Roman" w:hAnsi="Times New Roman"/>
          <w:sz w:val="24"/>
          <w:szCs w:val="24"/>
        </w:rPr>
        <w:t>Я сажусь на пустую кой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ысли разбегаются как таракан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ы со мной не хочешь поздороваться или спросить, как у меня дела?</w:t>
      </w:r>
    </w:p>
    <w:p>
      <w:pPr>
        <w:pStyle w:val="Normal"/>
        <w:spacing w:lineRule="auto" w:line="240" w:before="0" w:after="0"/>
        <w:ind w:firstLine="709"/>
        <w:jc w:val="both"/>
        <w:rPr/>
      </w:pPr>
      <w:r>
        <w:rPr>
          <w:rFonts w:cs="Times New Roman" w:ascii="Times New Roman" w:hAnsi="Times New Roman"/>
          <w:sz w:val="24"/>
          <w:szCs w:val="24"/>
        </w:rPr>
        <w:t>Пытаюсь вспомнить имя лежащего передо мной паренька, но ничего не выходит. Чертова память подвод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ймон… Джон… Майкл… Ричард… Дугла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мурюс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 говорю я. – Столько всего навалилось. Совсем перестал замечать дру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идываю взглядом рядового. Нос-картошкой, тонкая линия губ, вытянутое лицо, оттопыренные уши. Сучество! Не помню парня! Знакомая физиономия… И вроде же рядовой недавно заразил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 – улыбается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се умрем, – говорит Эл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то внутри рождается еле заметное сочувствие. Сейчас еврейчик похож на злого старика. Его прежняя самоуверенность испарилась, как капля воды в огн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т уж не сдамся. – Стивен досадливо морщ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ай закрывает лицо здоровой рукой, с трудом выдавливая сквозь стиснутые пальц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хочу домой… Домой!</w:t>
      </w:r>
    </w:p>
    <w:p>
      <w:pPr>
        <w:pStyle w:val="Normal"/>
        <w:spacing w:lineRule="auto" w:line="240" w:before="0" w:after="0"/>
        <w:ind w:firstLine="709"/>
        <w:jc w:val="both"/>
        <w:rPr/>
      </w:pPr>
      <w:r>
        <w:rPr>
          <w:rFonts w:cs="Times New Roman" w:ascii="Times New Roman" w:hAnsi="Times New Roman"/>
          <w:sz w:val="24"/>
          <w:szCs w:val="24"/>
        </w:rPr>
        <w:t>А затем он резко замолкает, словно вдруг понял нечто важно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отдам деньги Фраю, как вернусь в каюту, – говорю я. – Капитан сказал, что паразиты появились из-за мдерз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 не верю Моррисону, – говорит Стивен. – Том, слишком много странностей…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никаких странностей! – перебиваю я. – Ты и я просто оказались в неудачное время в неудачном мест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вен вздых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умаю: вокруг меня одни сучьи иди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чувствую: запах бинтов, лекарств и еще чего-то ед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умаю: надо было оставаться дома с папашкой-тира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чувствую: запах боли, слез и сломанных к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мин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 ты сын детектива, – начинает лопоухий рядово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асрать, – спокойно говорю я. – Вы, ребята, постоянно понукаете этим. Или вы хотите всю вину возложить на мои плечи? Томас Пинчон не смог нас спасти! Это из-за его нерасторопности мы лишись рук и ног. А ведь ему дали целых триста доллар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е мало денег? – резко спрашивает Стив. Голос из могил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овори глуп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утри меня всё начинает закип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ду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т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опоухий рядовой скидывает с себя одеяло, мой взгляд приковывают его ноги.</w:t>
      </w:r>
    </w:p>
    <w:p>
      <w:pPr>
        <w:pStyle w:val="Normal"/>
        <w:spacing w:lineRule="auto" w:line="240" w:before="0" w:after="0"/>
        <w:ind w:firstLine="709"/>
        <w:jc w:val="both"/>
        <w:rPr/>
      </w:pPr>
      <w:r>
        <w:rPr>
          <w:rFonts w:cs="Times New Roman" w:ascii="Times New Roman" w:hAnsi="Times New Roman"/>
          <w:sz w:val="24"/>
          <w:szCs w:val="24"/>
        </w:rPr>
        <w:t>Одной частью своего сознания – рациональной, – я смотрю на паразита, заменившего нижние конечности парню, и пытаюсь осознать увиденное. Мне хочется выколоть себе глаза, чтобы не смотреть на черные бусинки тварей, на её мерзкую оранжевую кожу. К горлу подкатывает комок.</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Другой частью своего сознания, той, о которой предпочитаю не думать, я слышу пьяный голос отца. </w:t>
      </w:r>
      <w:r>
        <w:rPr>
          <w:rFonts w:cs="Times New Roman" w:ascii="Times New Roman" w:hAnsi="Times New Roman"/>
          <w:i/>
          <w:sz w:val="24"/>
          <w:szCs w:val="24"/>
        </w:rPr>
        <w:t xml:space="preserve">Сучьи консерваторы еще попляшут. Я им всем глотки перережу! Они будут молить меня о пощад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говорю себе: успокойся. Всё хорошо. К собственному удивлению паника быстро проход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дох-выдох. Вдох-выдох, твою м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надо идти, – говорю я и встаю с койки. Скрипят пружин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быстро? – удивляется Сти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слышал: капитан дал мне лишь пятнадцать минут. Я рад, что с тобой всё в порядк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там ребя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ржатся. Скорее всего, завтра опять кто-нибудь заразится. И эта мысль рвет мне нерв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 я тебя умоляю: не сдавайся. Нас заражают специально. Неужели ты хочешь сдохну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смотрю, что можно сделать, – говорю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скажу тебе по секрету, что родители Джеймса – богачи. У них куча денег. Отец у парня банкир. И если ты спасешь его сына, то, думаю, получишь много-много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п. Сердце начинает биться быстрее, а во рту вмиг становится сухо. Джеймс же говорил ночью, что его родители ферме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оговори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ли же не хочет афишировать свое происхож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и 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Сучьи консервато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о успокоитьс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Я им всем глотки перереж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сын детектива, – шепчу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 спрашивает С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лча выхожу в другую часть помещ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тора галдят, санитары бегают от одного стола к другому, не обращая на меня внимания, капитан листает книжку. Я чувствую одиночество. Из глубин памяти выплывает образ Сабины. Пытаюсь не думать о 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а ждет меня дома. И я вернусь. Должен. Отец больше не будет влезать в мою жиз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 точно, не буд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мечаю возле себя на столе пистолет. Кольт. Рука инстинктивно тянется к оружию, но я одергиваю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будь глупцом. Пропажу заметят сразу же и обвинят теб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трог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оглядываюсь и натыкаюсь на колючий взгляд капитана. Бери, говорят глаза Моррис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докторов пахнет бин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дбраты воняют рво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ум, 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хватаюсь за кольт и быстро прячу его за спи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питан холодно улыб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ми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pPr>
      <w:r>
        <w:rPr>
          <w:rFonts w:cs="Times New Roman" w:ascii="Times New Roman" w:hAnsi="Times New Roman"/>
          <w:b/>
          <w:sz w:val="24"/>
          <w:szCs w:val="24"/>
        </w:rPr>
        <w:t>5 февраля, утро, 60 миль от Иводзи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Чумная каюта. Сегодня выбыли двое: Майкл и Ричард. Если принюхаться, то можно еще почувствовать запах гнили, исходивший от паразитов. Майкл лишился нижней челюсти, Ричард – правой кисти. Доктор вместе с капитаном недавно их забрал в медицинский отсек.</w:t>
      </w:r>
    </w:p>
    <w:p>
      <w:pPr>
        <w:pStyle w:val="Normal"/>
        <w:spacing w:lineRule="auto" w:line="240" w:before="0" w:after="0"/>
        <w:ind w:firstLine="709"/>
        <w:jc w:val="both"/>
        <w:rPr/>
      </w:pPr>
      <w:r>
        <w:rPr>
          <w:rFonts w:cs="Times New Roman" w:ascii="Times New Roman" w:hAnsi="Times New Roman"/>
          <w:sz w:val="24"/>
          <w:szCs w:val="24"/>
        </w:rPr>
        <w:t xml:space="preserve">Я валяюсь на койке и перебираю в голове знания о мдерз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е упоминания о крылатых тварях появились в восемнадцатом веке на территории Англии. Во время морского сражения при Малаге на небе возникли яркие красно-зеленые полосы. Моряки двух враждующих сторон было подумали, что начался конец света, и прекратили обмен ядрами, чтобы увидеть божий лик, всадников Апокалипсиса, скачущих по облакам, и прочие библейские радости. Однако вместо длиннобородого старика вылезли мдерзи, напоминавшие гигантских крокод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ая особенность: твари не напали на моря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торая особенность: мдерзи даже не шевелили кожистыми крыльями, пренебрегая всеми законами физики.</w:t>
      </w:r>
    </w:p>
    <w:p>
      <w:pPr>
        <w:pStyle w:val="Normal"/>
        <w:spacing w:lineRule="auto" w:line="240" w:before="0" w:after="0"/>
        <w:ind w:firstLine="709"/>
        <w:jc w:val="both"/>
        <w:rPr/>
      </w:pPr>
      <w:r>
        <w:rPr>
          <w:rFonts w:cs="Times New Roman" w:ascii="Times New Roman" w:hAnsi="Times New Roman"/>
          <w:sz w:val="24"/>
          <w:szCs w:val="24"/>
        </w:rPr>
        <w:t xml:space="preserve">И хотя ни один самолет и ни одна ракета не добрались до них, ученые все же пытаются изучать уродцев. Вот только единственное воспоминание со школьной скамьи, засевшее в  моей памяти о чудищах: четыре океана – четыре мдерз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че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ложусь на другой бок. Интересный расклад получается: споры твари попадают на линкор 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оложим, Фрай и Стивен правы – роту А 28 полка морской пехоты заразили специально. Для чего и зачем? И есть ли связь с Джеймсом? Ему незачем вр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он заслан к нам в роту, чтобы отследить ход экспери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р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делать-то, твою мать? Мне необходимо начать действовать. Гадать можно до бесконе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оглядываюсь. Фрай спит, Клайв качает пресс, Джеймс стоит возле двери, прислонившись к стене. </w:t>
      </w:r>
    </w:p>
    <w:p>
      <w:pPr>
        <w:pStyle w:val="Normal"/>
        <w:spacing w:lineRule="auto" w:line="240" w:before="0" w:after="0"/>
        <w:ind w:firstLine="709"/>
        <w:jc w:val="both"/>
        <w:rPr/>
      </w:pPr>
      <w:r>
        <w:rPr>
          <w:rFonts w:cs="Times New Roman" w:ascii="Times New Roman" w:hAnsi="Times New Roman"/>
          <w:sz w:val="24"/>
          <w:szCs w:val="24"/>
        </w:rPr>
        <w:t>Сую руку под одеяло и нащупываю кольт. Рукоятка пистолета приятно холодит кожу. Страх сковывает меня, не дает вздохнуть, заставляет пальцы дро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долж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я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иста долларов обжигают карман штан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йду отолью, – говорит Джеймс и выходит из чумной каю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дленно считаю до десяти, затем прячу кольт под рубашку и вздыха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 мне тоже надо в галью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ни молчат.</w:t>
      </w:r>
    </w:p>
    <w:p>
      <w:pPr>
        <w:pStyle w:val="Normal"/>
        <w:spacing w:lineRule="auto" w:line="240" w:before="0" w:after="0"/>
        <w:ind w:firstLine="709"/>
        <w:jc w:val="both"/>
        <w:rPr/>
      </w:pPr>
      <w:r>
        <w:rPr>
          <w:rFonts w:cs="Times New Roman" w:ascii="Times New Roman" w:hAnsi="Times New Roman"/>
          <w:sz w:val="24"/>
          <w:szCs w:val="24"/>
        </w:rPr>
        <w:t>Пока иду до двери, кажется, что удары моего сердца слышат все, пот заливает глаза. Хочется п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койствие, говорю себе. Просто иди. Затем заставляю себя думать, что я чёртов сын детектива. </w:t>
      </w:r>
    </w:p>
    <w:p>
      <w:pPr>
        <w:pStyle w:val="Normal"/>
        <w:spacing w:lineRule="auto" w:line="240" w:before="0" w:after="0"/>
        <w:ind w:firstLine="709"/>
        <w:jc w:val="both"/>
        <w:rPr/>
      </w:pPr>
      <w:r>
        <w:rPr>
          <w:rFonts w:cs="Times New Roman" w:ascii="Times New Roman" w:hAnsi="Times New Roman"/>
          <w:sz w:val="24"/>
          <w:szCs w:val="24"/>
        </w:rPr>
        <w:t>Выйдя из каюты в отсек, бегу до гальюна, вытаскивая пистолет. Внутренний голос не дает покоя. Ты сошел с ума! Вранье Джеймса безобидно! И никто не ставит на тебе, Том, эксперименты. Не будь сучьим психопа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напле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ошибусь – к чер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сё потому, что жить остается в лучшем случае четыре дня.</w:t>
      </w:r>
    </w:p>
    <w:p>
      <w:pPr>
        <w:pStyle w:val="Normal"/>
        <w:spacing w:lineRule="auto" w:line="240" w:before="0" w:after="0"/>
        <w:ind w:firstLine="709"/>
        <w:jc w:val="both"/>
        <w:rPr/>
      </w:pPr>
      <w:r>
        <w:rPr>
          <w:rFonts w:cs="Times New Roman" w:ascii="Times New Roman" w:hAnsi="Times New Roman"/>
          <w:sz w:val="24"/>
          <w:szCs w:val="24"/>
        </w:rPr>
        <w:t>Взвожу курок и осторожно открываю дверь гальюна. В ноздри бьет едкий запах мо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йчас ты во всем признаешься, Джейм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хож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гальюне темно. Горит лишь одна лампа, да и та измазана то ли грязью, то ли краской. Закрыв за собой дверь, я словно оказываюсь в другом мире. Тьма везде: в углах, в раскрытых кабинках, в трубах, в моей душе. Не покидает ощущение, что во мраке прячутся монст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упости. Детские сказки про бугимена в шкаф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ржу пистолет двумя руками. Меня бросает то в жар, то в холод. Сосредоточиться не получ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ги превратились в две ледяные глыбы. Каждый шаг дается с трудом. Превозмогая сопротивление воздуха, страх и желание вернуться в каюту, я подхожу к первой кабинке. Удача улыбается м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еймс преспокойно мочится, не зная о том, что я собираюсь сделать. Бедняга. В сумраке его фигура кажется размытой и чуж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ин, два, три, четыре…</w:t>
      </w:r>
    </w:p>
    <w:p>
      <w:pPr>
        <w:pStyle w:val="Normal"/>
        <w:spacing w:lineRule="auto" w:line="240" w:before="0" w:after="0"/>
        <w:ind w:firstLine="709"/>
        <w:jc w:val="both"/>
        <w:rPr/>
      </w:pPr>
      <w:r>
        <w:rPr>
          <w:rFonts w:cs="Times New Roman" w:ascii="Times New Roman" w:hAnsi="Times New Roman"/>
          <w:sz w:val="24"/>
          <w:szCs w:val="24"/>
        </w:rPr>
        <w:t xml:space="preserve">Я подбегаю к Джеймсу и со всей силой бью рукояткой пистолета ему по спине. Парень вскрикивает, теряет равновесие и падает в собственную лужу мочи. Мой левый кулак врезается ему в ску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ар, еще уд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руст, кровь, грязь и мр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г не помож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сё зн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у. Ни черта мне неизвестно. Играю на опереж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мс не сопротивляется. Он вскидывает руки и говор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ё равно мы планировали тебе сказать. </w:t>
      </w:r>
    </w:p>
    <w:p>
      <w:pPr>
        <w:pStyle w:val="Normal"/>
        <w:spacing w:lineRule="auto" w:line="240" w:before="0" w:after="0"/>
        <w:ind w:firstLine="709"/>
        <w:jc w:val="both"/>
        <w:rPr/>
      </w:pPr>
      <w:r>
        <w:rPr>
          <w:rFonts w:cs="Times New Roman" w:ascii="Times New Roman" w:hAnsi="Times New Roman"/>
          <w:sz w:val="24"/>
          <w:szCs w:val="24"/>
        </w:rPr>
        <w:t xml:space="preserve">У него улыбка до ушей. Желтые кривые зубы испачканы кровь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нев переполняет мен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ешь, папашка оставит тебя в покое? – Джеймс шмыгает нос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пине пробегает ледяная ящерка ужаса. На миг в глазах темне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ми, ты не умеешь врать. Только идиот может придумать про папашу-детектива. Господи, да это же глупо! Ты домашний мальчик, привык к комфорту и роскоши. Война не для т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тискиваю зуб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ми, ты знал, что в нашей роте шесть человек твоего отца? Шесть, мать твою, человек! И у всех у них была задача следить за тобой. Как думаешь, сколько денег твой отец заплатил 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оем мозгу высыхают все слова, а язык прилипает к нёбу.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лчишь? – улыбается Джеймс. – Твоя жизнь измеряется сотнями тысяч баксов. Завидую теб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ты работаешь на моего от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 трудом подавляю желание нажать на спусковой крюч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т, – отвечает Джеймс. – Всё намного сложнее, Томми-бой. Я с удовольствием всё расскаж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ытается подняться, и я бью его свободной рукой в плечо. Его глаза загораются ненавистью.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 – приказываю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хорошо! Только не делай глупостей. Меня и еще семерых нанял мистер Чатсворт для того, чтобы я заразил тебя спорами мдерз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хера у вас не получилось, – перебиваю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мс искренне сме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почему же? Томми, тебя заразили самым первым. В твоей голове живет прекрасный малыш! И именно ты отравил остальных ребя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ватит вр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говорю правду. Ты заражен. Но не бойся: никто не хочет тебя убивать, Том. Понимаешь, мистер Чатсворт работает… – Джеймс на миг замолкает. – Работает в той же области, что и твой отец. Но в отличие о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ебе не вер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выбора, Том. Мистер Чатсворт не любит насилие, поэтому тебя просто заразили. Маленькие твари безобидны, если их не пытаться оторвать. Пускай себе пьют кров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понимаю, – говорю я. – Мой отец детекти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ом, да хватит уже. Я знаю, что твой папаша мэр города да к тому же по совместительству еще и глава влиятельного мафиозного клана. Ты пойми: он старый, а мистер Чатсворт молодой. Борьба поколений, называй как хочешь. Все пытаются застолбить место у кормушки. И никто не желает кровопролитной войны.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 зачем заражать меня? – спрашиваю 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лова разрывается от боли. Такое ощущение, что тысячи игл вонзились в мой моз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зг ли?</w:t>
      </w:r>
    </w:p>
    <w:p>
      <w:pPr>
        <w:pStyle w:val="Normal"/>
        <w:spacing w:lineRule="auto" w:line="240" w:before="0" w:after="0"/>
        <w:ind w:firstLine="709"/>
        <w:jc w:val="both"/>
        <w:rPr/>
      </w:pPr>
      <w:r>
        <w:rPr>
          <w:rFonts w:cs="Times New Roman" w:ascii="Times New Roman" w:hAnsi="Times New Roman"/>
          <w:sz w:val="24"/>
          <w:szCs w:val="24"/>
        </w:rPr>
        <w:t>Джеймс наклоняется ко мне. Я чувствую жар, исходящий от него даже сквозь одежду. Этот остолоп не боится пистоле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ез тебя мы сможем управлять стариком. Всё просто, как видишь. Стоит ударить тебя по голове – и смерть. Хватит даже легкого тыч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вы нашли спо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наю. Доставал их не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 тобой ещ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кой ты любознательный, – отвечает Джеймс. – Например, твой друг Стивен со м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лишь кивнул. </w:t>
      </w:r>
    </w:p>
    <w:p>
      <w:pPr>
        <w:pStyle w:val="Normal"/>
        <w:spacing w:lineRule="auto" w:line="240" w:before="0" w:after="0"/>
        <w:ind w:firstLine="709"/>
        <w:jc w:val="both"/>
        <w:rPr/>
      </w:pPr>
      <w:r>
        <w:rPr>
          <w:rFonts w:cs="Times New Roman" w:ascii="Times New Roman" w:hAnsi="Times New Roman"/>
          <w:sz w:val="24"/>
          <w:szCs w:val="24"/>
        </w:rPr>
        <w:t>Не могу поверить. Это невероятно. Неужели отец умудрился достать меня даже на линкоре? Но я ведь всё продумал: сбежал с Сабиной в другой штат, поменял фамилию, записался в армию, чтобы на пару лет скрыться от всех в тщетной надежде на скорую смерть пап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нимайся, – говорю я и отхожу от Джеймса на пару шаг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куда мы пойдем?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ают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жеймс идет впереди, высоко подняв руки. От него разит мочой. Еще бы: штаны и рукава рубашки пропитались ури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умаю: мне нужен отд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чувствую: голова разрывается от боли. Тик-так, тик-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думаю: сколько еще продерж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чувствую: тяжесть пистолета, тяжесть собственной одежды и тяжесть отцовских грех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сконечная черная полоса в мое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секе тихо и светл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ёрнешься – размажу мозги по стене.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юда сбежится весь состав, – говорит Джейм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плеват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откуда у тебя коль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тоже есть свои секре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да, ну 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ходим до двери чумной каю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вай, – говорю я.</w:t>
      </w:r>
    </w:p>
    <w:p>
      <w:pPr>
        <w:pStyle w:val="Normal"/>
        <w:spacing w:lineRule="auto" w:line="240" w:before="0" w:after="0"/>
        <w:ind w:firstLine="709"/>
        <w:jc w:val="both"/>
        <w:rPr/>
      </w:pPr>
      <w:r>
        <w:rPr>
          <w:rFonts w:cs="Times New Roman" w:ascii="Times New Roman" w:hAnsi="Times New Roman"/>
          <w:sz w:val="24"/>
          <w:szCs w:val="24"/>
        </w:rPr>
        <w:t>Джеймс послушно дергает металлическую ручку двери. В ноздри бьет отвратительный запах гнили, а к горлу подкатывает комок. Я прижимаю тыльную сторону ладони к губам, чтобы не блевануть. Джеймс в отличие от меня сгибается в приступе рвоты. Чертов слаба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ойди в угол! – приказываю я.</w:t>
      </w:r>
    </w:p>
    <w:p>
      <w:pPr>
        <w:pStyle w:val="Normal"/>
        <w:spacing w:lineRule="auto" w:line="240" w:before="0" w:after="0"/>
        <w:ind w:firstLine="709"/>
        <w:jc w:val="both"/>
        <w:rPr/>
      </w:pPr>
      <w:r>
        <w:rPr>
          <w:rFonts w:cs="Times New Roman" w:ascii="Times New Roman" w:hAnsi="Times New Roman"/>
          <w:sz w:val="24"/>
          <w:szCs w:val="24"/>
        </w:rPr>
        <w:t>Он, тяжело дыша, делает несколько шагов от двери. Держа его на мушке, я заглядываю в каю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твая кровь повсюду. Плоть душит кости – мне хочется уй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невозмож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возможно, твою мать!</w:t>
      </w:r>
    </w:p>
    <w:p>
      <w:pPr>
        <w:pStyle w:val="Normal"/>
        <w:spacing w:lineRule="auto" w:line="240" w:before="0" w:after="0"/>
        <w:ind w:firstLine="709"/>
        <w:jc w:val="both"/>
        <w:rPr/>
      </w:pPr>
      <w:r>
        <w:rPr>
          <w:rFonts w:cs="Times New Roman" w:ascii="Times New Roman" w:hAnsi="Times New Roman"/>
          <w:sz w:val="24"/>
          <w:szCs w:val="24"/>
        </w:rPr>
        <w:t>Сколько я пробыл в гальюне? Пять минут? Десять? Черт-черт-черт! Цифры рассыпаются в голове при виде чумной каю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лу остывают два трупа – Фрая и Клайва. Крови – мор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ы их убил? – спрашиваю Джейм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т молчит – пытается справиться с собственным желудк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бу Клайва красуется маленькая дырочка, из которой еще идет, как от сигареты, сизый дым. Грудь распорота, ребра раскрыты, словно лепестки цветка. Фрай же валяется на животе, руки и ноги раскинуты под неестественными углами, однако ран не замеча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дняга с ног до головы испачкан кровь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сделали твои люди? – спрашиваю я Джейм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мотает головой. Врёт? Хотя вроде бы он не знал, что увидит в каюте. Тогда кто? </w:t>
      </w:r>
    </w:p>
    <w:p>
      <w:pPr>
        <w:pStyle w:val="Normal"/>
        <w:spacing w:lineRule="auto" w:line="240" w:before="0" w:after="0"/>
        <w:ind w:firstLine="709"/>
        <w:jc w:val="both"/>
        <w:rPr/>
      </w:pPr>
      <w:r>
        <w:rPr>
          <w:rFonts w:cs="Times New Roman" w:ascii="Times New Roman" w:hAnsi="Times New Roman"/>
          <w:sz w:val="24"/>
          <w:szCs w:val="24"/>
        </w:rPr>
        <w:t>Кровь везде: на стенах, на трубах, на полу, на потолке. Пытаюсь разглядеть следы убийцы, но ничего не нахожу. Сучество! Прямо человек-невидимка!</w:t>
      </w:r>
    </w:p>
    <w:p>
      <w:pPr>
        <w:pStyle w:val="Normal"/>
        <w:spacing w:lineRule="auto" w:line="240" w:before="0" w:after="0"/>
        <w:ind w:firstLine="709"/>
        <w:jc w:val="both"/>
        <w:rPr/>
      </w:pPr>
      <w:r>
        <w:rPr>
          <w:rFonts w:cs="Times New Roman" w:ascii="Times New Roman" w:hAnsi="Times New Roman"/>
          <w:sz w:val="24"/>
          <w:szCs w:val="24"/>
        </w:rPr>
        <w:t xml:space="preserve">Или же не человек? Возможно, Клайв был заражен, и маленькая тварь, засевшая в его груди, вырвалась на свободу, и убила Фрая. Однако как тогда объяснить дырку от пули? Ни черта непонятно.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 мы должны пойти к капитану, – говорит Джеймс. – Он тоже нанят Чатсвортом. У тебя нет выбора. Я не знаю, что тут происходит, но действовать необходимо быстро. Пойдем! Никто не собирается тебя убивать.</w:t>
      </w:r>
    </w:p>
    <w:p>
      <w:pPr>
        <w:pStyle w:val="Normal"/>
        <w:spacing w:lineRule="auto" w:line="240" w:before="0" w:after="0"/>
        <w:ind w:firstLine="709"/>
        <w:jc w:val="both"/>
        <w:rPr/>
      </w:pPr>
      <w:r>
        <w:rPr>
          <w:rFonts w:cs="Times New Roman" w:ascii="Times New Roman" w:hAnsi="Times New Roman"/>
          <w:sz w:val="24"/>
          <w:szCs w:val="24"/>
        </w:rPr>
        <w:t xml:space="preserve">Я смотрю в глаза Джеймса, не переставая держать палец на спусковом крючке. Капитан с </w:t>
      </w:r>
      <w:r>
        <w:rPr>
          <w:rFonts w:cs="Times New Roman" w:ascii="Times New Roman" w:hAnsi="Times New Roman"/>
          <w:i/>
          <w:sz w:val="24"/>
          <w:szCs w:val="24"/>
        </w:rPr>
        <w:t>ними</w:t>
      </w:r>
      <w:r>
        <w:rPr>
          <w:rFonts w:cs="Times New Roman" w:ascii="Times New Roman" w:hAnsi="Times New Roman"/>
          <w:sz w:val="24"/>
          <w:szCs w:val="24"/>
        </w:rPr>
        <w:t>. Ловушка. Ведь именно Моррисон подсунул мне кольт. Теперь этот мудак Чатсворт может подставить меня. Представляю газетные заголовки: «Сын известного политика учинил резню на корабле», «Сын мэра – сумасшедший убий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в запад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зачем меня зара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то не сходи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же охрана у дверей отсека? – спрашиваю я.</w:t>
      </w:r>
    </w:p>
    <w:p>
      <w:pPr>
        <w:pStyle w:val="Normal"/>
        <w:spacing w:lineRule="auto" w:line="240" w:before="0" w:after="0"/>
        <w:ind w:firstLine="709"/>
        <w:jc w:val="both"/>
        <w:rPr/>
      </w:pPr>
      <w:r>
        <w:rPr>
          <w:rFonts w:cs="Times New Roman" w:ascii="Times New Roman" w:hAnsi="Times New Roman"/>
          <w:sz w:val="24"/>
          <w:szCs w:val="24"/>
        </w:rPr>
        <w:t>Джеймс хищно улыбается, обнажая ряд желтых зубов.</w:t>
      </w:r>
    </w:p>
    <w:p>
      <w:pPr>
        <w:pStyle w:val="Normal"/>
        <w:spacing w:lineRule="auto" w:line="240" w:before="0" w:after="0"/>
        <w:ind w:firstLine="709"/>
        <w:jc w:val="both"/>
        <w:rPr/>
      </w:pPr>
      <w:r>
        <w:rPr>
          <w:rFonts w:cs="Times New Roman" w:ascii="Times New Roman" w:hAnsi="Times New Roman"/>
          <w:sz w:val="24"/>
          <w:szCs w:val="24"/>
        </w:rPr>
        <w:t>Бледное лицо и зубы цвета ос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нное сочетани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йдем, – выдавливаю 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pPr>
      <w:r>
        <w:rPr>
          <w:rFonts w:cs="Times New Roman" w:ascii="Times New Roman" w:hAnsi="Times New Roman"/>
          <w:b/>
          <w:sz w:val="24"/>
          <w:szCs w:val="24"/>
        </w:rPr>
        <w:t>5 февраля, день, 54 мили от Иводзи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Моррисон хмури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вы тут делаете? – спрашивает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го каюта не уступает по размерам каюте адмирала. При желании здесь могу поселиться человек пять. В левом углу – резной стол, на котором навалены беспорядочной кучей бумаги, в правом – </w:t>
      </w:r>
      <w:r>
        <w:rPr>
          <w:rFonts w:cs="Times New Roman" w:ascii="Times New Roman" w:hAnsi="Times New Roman"/>
          <w:color w:val="000000"/>
          <w:sz w:val="24"/>
          <w:szCs w:val="24"/>
        </w:rPr>
        <w:t>двухместная кровать, каким-то чудом оказавшаяся на линкоре</w:t>
      </w:r>
      <w:r>
        <w:rPr>
          <w:rFonts w:cs="Times New Roman" w:ascii="Times New Roman" w:hAnsi="Times New Roman"/>
          <w:sz w:val="24"/>
          <w:szCs w:val="24"/>
        </w:rPr>
        <w:t>. На полу постелен персидский ковер, на стенах красуются дорогие медные светильники, репродукции Леонардо да Винчи, Микеланджело и Санти. Как высшее руководство корабля позволило такую роскошь простому капитану? Неужели и линкор куплен Чатсвор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рун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ы совсем свихнулся, придурок? – Капитан хмурится, нижняя челюсть выдвигается вперед. – Какого черта притащил Пинч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моего взгляда не ускользает, что Джеймс едва сдерживается, дабы не нахамить в ответ Моррисон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 всё знает, – говорит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имен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ю же: всё. Про паразита, про Чатсвор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нас проблемы, – говорит Джеймс и рассказывает про два трупа в чумной каю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ррисон слушает молча, не подавая вида. Человек-крем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ловек с железными кулаками и с железными яй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атель…</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ди за Стивеном, – говорит капитан. – Собери всех. Только быстро, у нас мало времени. Похоже, мы просчитались: у Пиччирилли больше людей, чем дума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с Томом что делат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Он останется у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жеймс кивает и выбегает из каю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не говорю ни слова. Лишь пялюсь на Моррисона, а он – на меня. Игра в гляделки продолжается минут пя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м нарушаю молчание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ваш пистол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где он?</w:t>
      </w:r>
    </w:p>
    <w:p>
      <w:pPr>
        <w:pStyle w:val="Normal"/>
        <w:spacing w:lineRule="auto" w:line="240" w:before="0" w:after="0"/>
        <w:ind w:firstLine="709"/>
        <w:jc w:val="both"/>
        <w:rPr/>
      </w:pPr>
      <w:r>
        <w:rPr>
          <w:rFonts w:cs="Times New Roman" w:ascii="Times New Roman" w:hAnsi="Times New Roman"/>
          <w:sz w:val="24"/>
          <w:szCs w:val="24"/>
        </w:rPr>
        <w:t>Сую правую руку за спину, нащупываю холодную и мокрую от пота рукоятку коль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лько без глупостей, – говорит капитан. – Моя смерть тебе ничего не да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 – ухмыляюсь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ы объяснишь мою гибель адмиралу, например? – вопросом на вопрос отвечает Моррис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не всё равно. – Я медленно достаю пистолет и кладу его на ковёр. </w:t>
      </w:r>
    </w:p>
    <w:p>
      <w:pPr>
        <w:pStyle w:val="Normal"/>
        <w:spacing w:lineRule="auto" w:line="240" w:before="0" w:after="0"/>
        <w:ind w:firstLine="709"/>
        <w:jc w:val="both"/>
        <w:rPr/>
      </w:pPr>
      <w:r>
        <w:rPr>
          <w:rFonts w:cs="Times New Roman" w:ascii="Times New Roman" w:hAnsi="Times New Roman"/>
          <w:sz w:val="24"/>
          <w:szCs w:val="24"/>
        </w:rPr>
        <w:t xml:space="preserve">Я сдаюсь. Хочу лишь побыстрее оказаться дома и увидеть Сабину. Такое ощущение, что на моих плечах лежат две тысячи фунтов земли.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 сделал, – говорит капита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ивен работает на вас?</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Фра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лай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теперь? – спрашиваю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хожу на негнущихся ногах к кожаному креслу и плюхаюсь в него. Нет сил даже выдавливать слова. Интересно, как отреагирует отец, когда узнает, что его сын сдался без бо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Чертовы консервато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удь проклята фамилия Пиччирил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удь проклят 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ймаем гаденыша, убившего ребят, а по прибытии на Иводзиму пересадим тебя на обратный корабль и отправим к папочке, – отвечает капитан.</w:t>
      </w:r>
    </w:p>
    <w:p>
      <w:pPr>
        <w:pStyle w:val="Normal"/>
        <w:spacing w:lineRule="auto" w:line="240" w:before="0" w:after="0"/>
        <w:ind w:firstLine="709"/>
        <w:jc w:val="both"/>
        <w:rPr/>
      </w:pPr>
      <w:r>
        <w:rPr>
          <w:rFonts w:cs="Times New Roman" w:ascii="Times New Roman" w:hAnsi="Times New Roman"/>
          <w:sz w:val="24"/>
          <w:szCs w:val="24"/>
        </w:rPr>
        <w:t>Он подходит к столу, ворошит бумаги, отыскивает картонную коробку дюймов семь в дли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пропускаю слова Моррисона мимо уше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некоторые согласились заразиться от меня? Например, Стив. Какой смыс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стер Чатсворт – щедрый человек. Он заплатит крупные деньги больным ребятам. Сам посуди: тот же Стив отправиться к семье. И дома он будет богатым. Ему не придется работать до старости. С паразитом можно долго жить, пове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ррисон крутит коробку в руках, улыба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до мне было догадаться раньше, что меня найдут, – говорю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бя бы везде отыскали, Том. К тому же ты не старался спрятаться. Вот что ты сделал? Сменил фамилию Пиччирилли на Пинчона и уехал в другой штат со своей девушкой… Не оригинально. От гнева папы тебя спасло лишь то, что ты вовремя записался добровольцем. А твоя придуманная биография? Да она смехотворна! Сын детекти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ррисон прав. Я не смог даже спрятаться. Но ничего, ничего. Скоро отправлюсь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талось чуть-чу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питан садится на другое свободное кресло и нежно поглаживает коробк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толет по-прежнему лежит на пол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миг мелькает подлая мыслишка схватить кольт да грохнуть Моррисона. Сколько мне потребуется времени? Секунд пять? Успеет ли капитан среаги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упо. Мочить его надо было раньш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юта, кстати, не моя, – говорит капитан и улыбается еще шире. – Это адмирала. Наша часть корабля находится под карантином. Никто из здоровых пехотинцев и капитанов рот не суётся сюда. Запрещено. Адмирал любезно одолжил мне кают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му тоже заплатил Чатсвор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хмыкаю. Как всё сложно. Столько манипуляций и денег ради того, чтобы заразить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друг Моррисон блефует? Нет никакого склизкого паразита в моей голове, нет мистер Чатсворт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не боитесь, что я заражу кучу людей, когда окажусь дома? – спрашиваю я. – Например, от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ключено, – говорит капитан. – Тварь заражает одного-двух человек в радиусе пяти метров от тебя. К тому же она плодится месяца полтора. А её детеныши, если так можно выразиться, бесплодны и не могут никого покалечить. Не беспокойся.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ается, вы наврали, что паразиты размножились по корабл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ё продумали, гадёныш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ук в двер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хмурится, улыбка исчезает с лиц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ходи, кретин! – кричит о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екунда сменяется секундой, но ничего не происходит. Капитан кладет коробку на стол, затем из наплечной кобуры достает револьве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зводит кур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ерь медленно открывается. Мне кажется, что проходит вечность, пока не удается разглядеть пришедш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лаза у него широко распахнуты, на лице отражается целая гамма чувств: страх, гнев, грусть. Губы разбиты и напоминают двух жирных красных червей. Левая щека распорота, можно разглядеть сломанные зу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ловно прирастаю к месту. Боюсь даже вздохнуть. Сердце молотится как бешенное.</w:t>
      </w:r>
    </w:p>
    <w:p>
      <w:pPr>
        <w:pStyle w:val="Normal"/>
        <w:spacing w:lineRule="auto" w:line="240" w:before="0" w:after="0"/>
        <w:ind w:firstLine="709"/>
        <w:jc w:val="both"/>
        <w:rPr/>
      </w:pPr>
      <w:r>
        <w:rPr>
          <w:rFonts w:cs="Times New Roman" w:ascii="Times New Roman" w:hAnsi="Times New Roman"/>
          <w:sz w:val="24"/>
          <w:szCs w:val="24"/>
        </w:rPr>
        <w:t>Стив поднимает руки, и раздается громкий хлопок. Лицо парня превращается в кровавое месиво. Капли мозговой жидкости пачкают стены, картины, Моррисона и ме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ив падает на пол. Поправка: труп падает на пол. В дверном проёме появляется Фрай. В правой руке – кольт, в глазах – холод лу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нгел смер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с ног до головы испачкан кровью. Такое ощущение, что даже его кожа приобрела алый оттен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не успевает среагировать: первая пуля Фрая попадает в руку, держащую револьвер, вторая – в колено. Истошно вопя, Моррисон падает на кресл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ай бросает быстрый взгляд на меня, говор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олнуйся, Том. Я от твоего отца. – Голос его хриплый и противны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 молчу. Меньше чем за минуту Фраю удается прикончить Стивена и ранить капит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происходит, черт возь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уда! – выпаливает Моррисон. Кровь из его простреленного колена струится ручьем, пачкая брюки и туфл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кнись, – спокойно говорит Фр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уло пистолета по-прежнему нацелено на капитана.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мертв? – спрашиваю 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умной каюте были спрятаны в стене две огромные бутыли с бычьей кровью. В нужный момент я убил Клайва, измазался в крови и притворился мертвы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зачем?</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бы избавиться от всех людей капитана сразу, а не вылавливать поодиночке. К тому же парни Моррисона перебили всех наш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лове «наших» по телу пробегают мурашк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тсворт же заплатил тебе, Фрай, кучу денег, – говорит Моррисон сквозь зуб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мистер Пиччирилли еще больш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питан сползает на пол.</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заразили, – говорю я. – Тварь сидит в моей голове. К тому же Чатсворт купил и адмирала. Мы в ловуш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рай хмыкае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м, загляни в коробку, – просит Моррисо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лчать! – рявкает Фрай и поворачивается ко мне. – Ты его кончишь или я?</w:t>
      </w:r>
    </w:p>
    <w:p>
      <w:pPr>
        <w:pStyle w:val="Normal"/>
        <w:spacing w:lineRule="auto" w:line="240" w:before="0" w:after="0"/>
        <w:ind w:firstLine="709"/>
        <w:jc w:val="both"/>
        <w:rPr/>
      </w:pPr>
      <w:r>
        <w:rPr>
          <w:rFonts w:cs="Times New Roman" w:ascii="Times New Roman" w:hAnsi="Times New Roman"/>
          <w:sz w:val="24"/>
          <w:szCs w:val="24"/>
        </w:rPr>
        <w:t>Я не знаю, что ответить. Поднимаюсь с кресла и беру коробку. По весу легкая. Один фунт где-то. Что в нем может быть? Бомба? Или какие-нибудь докум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дниц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ваю короб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лишь две черно-белых фотографии и отрезанный палец.</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Всего лишь…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 спрашивает Фра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молчу. Дыхание перехватывает – грудь судорожно вздым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т-нет-нет-нет-нет-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озгу мелькает: это обман. Такого не быва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да лишает меня с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вой фотографии Сабину по-собачьи трахает негр. На его лице: удовольствие и радость. На её: боль и страдания. Отчетливо видны синяки на ягодицах Сабины. На спине и волосах – спер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е хочется закричать, но воздух не попадает в легкие.</w:t>
      </w:r>
    </w:p>
    <w:p>
      <w:pPr>
        <w:pStyle w:val="Normal"/>
        <w:spacing w:lineRule="auto" w:line="240" w:before="0" w:after="0"/>
        <w:ind w:firstLine="709"/>
        <w:jc w:val="both"/>
        <w:rPr/>
      </w:pPr>
      <w:r>
        <w:rPr>
          <w:rFonts w:cs="Times New Roman" w:ascii="Times New Roman" w:hAnsi="Times New Roman"/>
          <w:sz w:val="24"/>
          <w:szCs w:val="24"/>
        </w:rPr>
        <w:t>На второй фотографии левая рука Сабины, я узнаю обручальное кольц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хватает указательного пальца. Он отрез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аду коробку обратно на стол. Перед глазами всё кружи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м? — повторяет Фрай.</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й мне пистолет, – шепотом говорю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н протягивает мне свой коль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целюсь в упор: мой пистолет, его голова.</w:t>
      </w:r>
    </w:p>
    <w:p>
      <w:pPr>
        <w:pStyle w:val="Normal"/>
        <w:spacing w:lineRule="auto" w:line="240" w:before="0" w:after="0"/>
        <w:ind w:firstLine="709"/>
        <w:jc w:val="both"/>
        <w:rPr/>
      </w:pPr>
      <w:r>
        <w:rPr>
          <w:rFonts w:cs="Times New Roman" w:ascii="Times New Roman" w:hAnsi="Times New Roman"/>
          <w:sz w:val="24"/>
          <w:szCs w:val="24"/>
        </w:rPr>
        <w:t xml:space="preserve">Жму на спусковой крючок – </w:t>
      </w:r>
      <w:r>
        <w:rPr>
          <w:rFonts w:cs="Times New Roman" w:ascii="Times New Roman" w:hAnsi="Times New Roman"/>
          <w:i/>
          <w:sz w:val="24"/>
          <w:szCs w:val="24"/>
        </w:rPr>
        <w:t>щелк!</w:t>
      </w:r>
      <w:r>
        <w:rPr>
          <w:rFonts w:cs="Times New Roman" w:ascii="Times New Roman" w:hAnsi="Times New Roman"/>
          <w:sz w:val="24"/>
          <w:szCs w:val="24"/>
        </w:rPr>
        <w:t xml:space="preserve"> – ярко полыхает пламя. Грохот бьет по ушам. Голова Фрая раскалывается, как арбуз. Парень падает на по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делал выб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хожу к капитану.</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де Сабина? – спрашиваю 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говори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тсворт отдаст её тебе, как только вернемся дом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адаю в кресло, с трудом сдерживая ры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поди, какой же я дур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04:00Z</dcterms:created>
  <dc:creator>Horror</dc:creator>
  <dc:description/>
  <cp:keywords/>
  <dc:language>en-US</dc:language>
  <cp:lastModifiedBy>MARIA</cp:lastModifiedBy>
  <dcterms:modified xsi:type="dcterms:W3CDTF">2013-03-15T20:05:00Z</dcterms:modified>
  <cp:revision>185</cp:revision>
  <dc:subject/>
  <dc:title/>
</cp:coreProperties>
</file>